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>LEI Nº 1.400/200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3261" w:hanging="4253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Ementa - </w:t>
      </w:r>
      <w:r>
        <w:rPr>
          <w:sz w:val="28"/>
        </w:rPr>
        <w:t xml:space="preserve">Autoriza o Executivo Municipal a criar o Órgão Executivo de Trânsito e o Órgão Executivo Rodoviário do Município, bem como firmar Convênios e delegar suas competências a outras instituições e dá outras providencias. </w:t>
      </w:r>
    </w:p>
    <w:p>
      <w:pPr>
        <w:pStyle w:val="Normal"/>
        <w:ind w:left="4253" w:hanging="4253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rFonts w:ascii="Arial" w:hAnsi="Arial" w:cs="Arial"/>
          <w:sz w:val="26"/>
        </w:rPr>
      </w:pPr>
      <w:r>
        <w:rPr/>
        <w:t xml:space="preserve">                           </w:t>
      </w:r>
      <w:r>
        <w:rPr>
          <w:sz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 xml:space="preserve">A MESA DIRETORA DA CÂMARA MUNICIPAL DE VEREADORES DE SANTA CRUZ DO CAPIBARIBE, ESTADO DE PERNAMBUCO, no uso das suas atribuições legais,  faz saber que o Poder Legislativo  aprovou a seguinte lei: 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544" w:hanging="354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>Artigo 1º -</w:t>
      </w:r>
      <w:r>
        <w:rPr>
          <w:sz w:val="28"/>
        </w:rPr>
        <w:t xml:space="preserve"> Fica o Executivo Municipal autorizado a criar e implantar o Órgão de Trânsito e Rodoviário Municipal, nos termos da Lei Federal nº 9.503, de 23 de setembro de 1997, que institui o Código de Trânsito Brasileir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arágrafo Único</w:t>
      </w:r>
      <w:r>
        <w:rPr>
          <w:sz w:val="28"/>
        </w:rPr>
        <w:t xml:space="preserve"> – Compete ao Órgão executivo de Trânsito e Rodoviário Municipal a administração do trânsito na área circunscricional do Município, de acordo com o preceituado no Art. 24, seus incisos e parágrafo 2º, da Lei Federal nº 9.503/9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Artigo 2º -</w:t>
      </w:r>
      <w:r>
        <w:rPr>
          <w:sz w:val="28"/>
        </w:rPr>
        <w:t xml:space="preserve"> A estrutura para funcionamento do Órgão Executivo de Trânsito e Rodoviário Municipal deverá estar de acordo com a Resolução nº 106, de 21 de dezembro de 1999, do Conselho Nacional de Trânsito – CONTRAN e demais normas vigent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arágrafo Único –</w:t>
      </w:r>
      <w:r>
        <w:rPr>
          <w:sz w:val="28"/>
        </w:rPr>
        <w:t xml:space="preserve"> O Órgão Executivo de Trânsito e Rodoviário, a quem cabe a responsabilidade do cumprimento da Legislação de Trânsito, no âmbito de sua competência, desenvolverá as atividades de engenharia de tráfego, fiscalização de trânsito, educação de trânsito e, controle e análise de estatíst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Artigo 3º -</w:t>
      </w:r>
      <w:r>
        <w:rPr>
          <w:sz w:val="28"/>
        </w:rPr>
        <w:t xml:space="preserve"> O Executivo Municipal fica autorizado a celebrar Convênios com a União, os Estados, Municípios, órgãos e demais entidades públ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 xml:space="preserve">Artigo 4º </w:t>
      </w:r>
      <w:r>
        <w:rPr>
          <w:rFonts w:cs="Arial"/>
          <w:sz w:val="28"/>
        </w:rPr>
        <w:t>- As multas por infrações às normas do trânsito, só deverão ser aplicadas após 60 (sessenta) dias da sanção da presente Lei, devendo ser efetuadas campanhas de conscientização para que a população se adapte às normas aplicadas pelos órgãos competentes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 xml:space="preserve">Artigo 5º </w:t>
      </w:r>
      <w:r>
        <w:rPr>
          <w:rFonts w:cs="Arial"/>
          <w:sz w:val="28"/>
        </w:rPr>
        <w:t>- Deverá ser efetuada uma parceria entre a Prefeitura Municipal e o Ciretran, fornecendo treinamentos para que os guardas de trânsito que irão atuar nas vias públicas, possam proporcionar à população um melhor serviço no trânsito local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Artigo 6º -</w:t>
      </w:r>
      <w:r>
        <w:rPr>
          <w:sz w:val="28"/>
        </w:rPr>
        <w:t xml:space="preserve"> Esta Lei entrará em vigor na data da sua publicação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Artigo 7º - </w:t>
      </w:r>
      <w:r>
        <w:rPr>
          <w:b w:val="false"/>
          <w:bCs w:val="false"/>
        </w:rPr>
        <w:t>Revogam-se as disposições em contrár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ala das Sessões, 16 de Maio de 2003.</w:t>
      </w:r>
    </w:p>
    <w:p>
      <w:pPr>
        <w:pStyle w:val="Normal"/>
        <w:jc w:val="right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LDA BARBOSA DE MORAES MEN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Presidente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CLÓVES GONÇALVES DIAS                     ANTÔNIO RAMOS DE MOU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4253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3544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45:00Z</dcterms:created>
  <dc:creator>COOPLAN</dc:creator>
  <dc:description/>
  <dc:language>en-US</dc:language>
  <cp:lastModifiedBy>Camara Municipal</cp:lastModifiedBy>
  <cp:lastPrinted>2003-05-19T12:56:00Z</cp:lastPrinted>
  <dcterms:modified xsi:type="dcterms:W3CDTF">2003-05-19T16:02:00Z</dcterms:modified>
  <cp:revision>4</cp:revision>
  <dc:subject/>
  <dc:title>PROJETO DE LEI Nº   ______, DE ______DE  DEZEMBRO DE 2002</dc:title>
</cp:coreProperties>
</file>