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26"/>
          <w:u w:val="single"/>
        </w:rPr>
      </w:pPr>
      <w:r>
        <w:rPr>
          <w:rFonts w:cs="Arial"/>
          <w:sz w:val="26"/>
          <w:u w:val="single"/>
        </w:rPr>
        <w:t>LEI Nº 1.395/2003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  <w:tab/>
        <w:tab/>
        <w:tab/>
        <w:tab/>
        <w:tab/>
        <w:tab/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Heading8"/>
        <w:ind w:left="3828" w:hanging="0"/>
        <w:rPr>
          <w:sz w:val="26"/>
        </w:rPr>
      </w:pPr>
      <w:r>
        <w:rPr>
          <w:sz w:val="26"/>
        </w:rPr>
        <w:t xml:space="preserve">EMENTA: </w:t>
      </w:r>
      <w:r>
        <w:rPr>
          <w:b w:val="false"/>
          <w:bCs w:val="false"/>
          <w:sz w:val="26"/>
        </w:rPr>
        <w:t>Concede subvenção à Associação Evangélica de Valorização da Vida e dá outras providências outras providências.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both"/>
        <w:rPr>
          <w:rFonts w:cs="Arial"/>
          <w:b/>
          <w:b/>
          <w:bCs/>
          <w:sz w:val="26"/>
        </w:rPr>
      </w:pPr>
      <w:r>
        <w:rPr>
          <w:rFonts w:eastAsia="Arial" w:cs="Arial"/>
          <w:sz w:val="26"/>
        </w:rPr>
        <w:t xml:space="preserve">                                 </w:t>
      </w:r>
      <w:r>
        <w:rPr>
          <w:rFonts w:cs="Arial"/>
          <w:b/>
          <w:bCs/>
          <w:sz w:val="26"/>
        </w:rPr>
        <w:t xml:space="preserve">A MESA DIRETORA DA CÂMARA MUNICIPAL DE VEREADORES DE SANTA CRUZ DO CAPIBARIBE, </w:t>
      </w:r>
      <w:r>
        <w:rPr>
          <w:rFonts w:cs="Arial"/>
          <w:sz w:val="26"/>
        </w:rPr>
        <w:t>Estado de Pernambuco, no uso de suas atribuições legais, faz saber que o Poder Legislativo aprovou a seguinte Lei, gerada à partir do Projeto de Lei nº 011/2003 de autoria do Poder Executivo:</w:t>
      </w:r>
    </w:p>
    <w:p>
      <w:pPr>
        <w:pStyle w:val="Normal"/>
        <w:jc w:val="both"/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t. 1º - Fica o Executivo Municipal autorizado a conceder subvenção mensal no valor de R$ 1.000,00 (mil reais) à ASSOCIAÇÃO EVANGÉLICA DE VALORIZAÇÃO DA VIDA, localizada a avenida Padre Zuzinha, 175 – Centro, neste município, inscrita no CNPJ/MF sob o n° 05.216.709/0001-42, cuja finalidade e promover apoio sócio-educativo a criança carentes de nosso município, entre trabalhos de promoção social, nas áreas de saúde, educação e assistência social.</w:t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° - A subvenção de trata o “caput” deste artigo será contabilizado na dotação a seguir discriminada, constante da Lei Municipal n° 1.374, de 06 de dezembro de 2002, que aprovou a lei orçamentária do Município de Santa Cruz do Capibaribe para o exercício de 2003, suplementada, se necessário, nos termos da Lei Federal n° 4.320, de 17 de março de 1964, com os recursos previstos no § 1° do artigo 43 da referida Lei, especificados detalhadamente, no decreto de abertura de crédito adicional suplementar:</w:t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ÓRGÃO: 80 – Secretaria Municipal de Educação, Cultura e Esportes</w:t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NIDADE: 60 – Departamento de Projetos Especiais</w:t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GRAMA DE TRABALHO: 13.121.0017.2.134.000.001</w:t>
        <w:tab/>
        <w:t>- Desp.</w:t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rrentes/Trans. Instituições priv. s/ fins lucrativos</w:t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ATUREZA DA DESPESA: 33.50.43.00.00 – Subvenções Sociais</w:t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° - O Município Firmará convênio com a Associação Evangélica de Valorização da Vida, de conformidade com a legislação específica, atendido o disposto no Art. 2° desta Lei.</w:t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3° - O Município consignará nos orçamentos dos exercícios seguintes, dotações destinado a custear a subvenção ora destinada.</w:t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t. 2° - A concessão de subvenção à entidade sem fins lucrativos, identificada no Art. 1° supra, dependerá do atendimento às seguintes exigências:</w:t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 – Registro nos órgãos federais, estaduais e municipais competentes;</w:t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I – Comprovação de seu regular funcionamento, mediante atestado firmado por autoridade competente; e</w:t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II – Apresentar os respectivos documentos de constituição no original ou através de cópias autenticadas.</w:t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arágrafo Único – Não poderá ser liberada nova subvenção sem prestação de contas da importância liberada anteriormente.</w:t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t. 3° - A prestação de contas dos recursos repassados obedecerá ao disposto da resolução T.C. n° 05, de 17 de março de 1993, do Tribunal de Contas do estado de Pernambuco.</w:t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° - Integrarão o presente convênio as normas de utilização e prestação de contas aprovadas por decreto executivo, bem como dispositivos da Lei Federal n° 8.666 e suas alterações.</w:t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° - A prestação de contas anual da entidade será apresentada à Prefeitura até 31 de janeiro do ano seguinte, para ser analisada e encaminhada ao Tribunal de Contas do Estado, juntamente com a prestação de contas geral da Prefeitura de Santa Cruz do Capibaribe, nos termos da Lei de Diretrizes Orçamentárias.</w:t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800" w:hanging="180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800" w:hanging="180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t. 4° - Esta Lei entra em vigor na data da sua publicação.</w:t>
      </w:r>
    </w:p>
    <w:p>
      <w:pPr>
        <w:pStyle w:val="TextBody"/>
        <w:ind w:left="1800" w:hanging="180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800" w:hanging="180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t. 5° - Revogam-se as disposições em contrário.</w:t>
      </w:r>
    </w:p>
    <w:p>
      <w:pPr>
        <w:pStyle w:val="TextBody"/>
        <w:ind w:left="1800" w:hanging="180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800" w:hanging="180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center"/>
        <w:rPr>
          <w:rFonts w:cs="Arial"/>
          <w:sz w:val="26"/>
        </w:rPr>
      </w:pPr>
      <w:r>
        <w:rPr>
          <w:rFonts w:cs="Arial"/>
          <w:sz w:val="26"/>
        </w:rPr>
        <w:t>Santa Cruz do Capibaribe, 09 de Maio de 2003.</w:t>
      </w:r>
    </w:p>
    <w:p>
      <w:pPr>
        <w:pStyle w:val="Normal"/>
        <w:jc w:val="right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right"/>
        <w:rPr>
          <w:rFonts w:eastAsia="Arial" w:cs="Arial"/>
        </w:rPr>
      </w:pPr>
      <w:r>
        <w:rPr>
          <w:rFonts w:eastAsia="Arial" w:cs="Arial"/>
        </w:rPr>
        <w:t xml:space="preserve">                 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  <w:tab/>
      </w:r>
    </w:p>
    <w:p>
      <w:pPr>
        <w:pStyle w:val="Normal"/>
        <w:jc w:val="center"/>
        <w:rPr>
          <w:rFonts w:cs="Arial"/>
          <w:sz w:val="26"/>
        </w:rPr>
      </w:pPr>
      <w:r>
        <w:rPr>
          <w:rFonts w:cs="Arial"/>
          <w:sz w:val="26"/>
        </w:rPr>
        <w:t>ZILDA BARBOSA DE MORAES MENA</w:t>
      </w:r>
    </w:p>
    <w:p>
      <w:pPr>
        <w:pStyle w:val="Normal"/>
        <w:jc w:val="center"/>
        <w:rPr>
          <w:rFonts w:cs="Arial"/>
          <w:sz w:val="26"/>
        </w:rPr>
      </w:pPr>
      <w:r>
        <w:rPr>
          <w:rFonts w:cs="Arial"/>
          <w:sz w:val="26"/>
        </w:rPr>
        <w:t>-Presidente-</w:t>
      </w:r>
    </w:p>
    <w:p>
      <w:pPr>
        <w:pStyle w:val="Normal"/>
        <w:jc w:val="both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CLÓVES GONÇALVES DIAS</w:t>
        <w:tab/>
        <w:t xml:space="preserve">          ANTÔNIO RAMOS DE MOURA</w:t>
      </w:r>
    </w:p>
    <w:p>
      <w:pPr>
        <w:pStyle w:val="Normal"/>
        <w:rPr>
          <w:rFonts w:cs="Arial"/>
          <w:sz w:val="26"/>
        </w:rPr>
      </w:pPr>
      <w:r>
        <w:rPr>
          <w:rFonts w:eastAsia="Arial" w:cs="Arial"/>
          <w:sz w:val="26"/>
        </w:rPr>
        <w:t xml:space="preserve">          </w:t>
      </w:r>
      <w:r>
        <w:rPr>
          <w:rFonts w:cs="Arial"/>
          <w:sz w:val="26"/>
        </w:rPr>
        <w:t>- 1º Secretário -</w:t>
        <w:tab/>
        <w:tab/>
        <w:t xml:space="preserve">                          - 2º Secretário -</w:t>
      </w:r>
    </w:p>
    <w:p>
      <w:pPr>
        <w:pStyle w:val="Normal"/>
        <w:jc w:val="both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JOSÉ MANOEL DA SILVA</w:t>
      </w:r>
    </w:p>
    <w:p>
      <w:pPr>
        <w:pStyle w:val="TextBody"/>
        <w:ind w:left="1800" w:hanging="1800"/>
        <w:jc w:val="center"/>
        <w:rPr>
          <w:rFonts w:ascii="Arial" w:hAnsi="Arial" w:cs="Arial"/>
        </w:rPr>
      </w:pPr>
      <w:r>
        <w:rPr>
          <w:rFonts w:cs="Arial" w:ascii="Arial" w:hAnsi="Arial"/>
        </w:rPr>
        <w:t>- Vice-presidente -</w:t>
      </w:r>
    </w:p>
    <w:sectPr>
      <w:type w:val="nextPage"/>
      <w:pgSz w:w="12240" w:h="15840"/>
      <w:pgMar w:left="2552" w:right="1701" w:gutter="0" w:header="0" w:top="340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828"/>
      <w:jc w:val="both"/>
      <w:outlineLvl w:val="7"/>
    </w:pPr>
    <w:rPr>
      <w:rFonts w:cs="Arial"/>
      <w:b/>
      <w:bCs/>
      <w:sz w:val="28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color w:val="000000"/>
      <w:sz w:val="28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20:28:00Z</dcterms:created>
  <dc:creator>VOTA NÃO À REGIONALIZAÇÃO! SIM AO REFORÇO DO MUNICIPALISMO!</dc:creator>
  <dc:description>A REGIONALIZAÇÃO É UM ERRO COLOSSAL!</dc:description>
  <dc:language>en-US</dc:language>
  <cp:lastModifiedBy>Camara Municipal</cp:lastModifiedBy>
  <cp:lastPrinted>2002-11-21T20:54:00Z</cp:lastPrinted>
  <dcterms:modified xsi:type="dcterms:W3CDTF">2003-05-12T20:51:00Z</dcterms:modified>
  <cp:revision>13</cp:revision>
  <dc:subject>JOÃO JARDIM x8?! PORRA! DIA 8 VOTA NÃO!</dc:subject>
  <dc:title>PROJETO DE LEI N° </dc:title>
</cp:coreProperties>
</file>