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EI nº 1.391/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ind w:left="3828" w:hanging="0"/>
        <w:rPr/>
      </w:pPr>
      <w:r>
        <w:rPr/>
        <w:t xml:space="preserve">EMENTA: </w:t>
      </w:r>
      <w:r>
        <w:rPr>
          <w:b w:val="false"/>
          <w:bCs w:val="false"/>
        </w:rPr>
        <w:t>Concede terreno de forma gratuita por tempo indeterminado, à Associação de Moradores do Bairro da Nova Santa Cruz, “UNIDOS PARA O PROGRESSO” e dá outras providência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ab/>
        <w:t xml:space="preserve">                                 </w:t>
      </w:r>
      <w:r>
        <w:rPr>
          <w:rFonts w:cs="Arial" w:ascii="Arial" w:hAnsi="Arial"/>
          <w:b/>
          <w:bCs/>
          <w:sz w:val="28"/>
        </w:rPr>
        <w:t xml:space="preserve">A MESA DIRETORA DA CÂMARA MUNICIPAL DE VEREADORES DE SANTA CRUZ DO CAPIBARIBE, </w:t>
      </w:r>
      <w:r>
        <w:rPr>
          <w:rFonts w:cs="Arial" w:ascii="Arial" w:hAnsi="Arial"/>
          <w:sz w:val="28"/>
        </w:rPr>
        <w:t>Estado de Pernambuco, no uso de suas atribuições legais, faz saber que o Poder Legislativo aprovou a seguinte Lei, gerada à partir do Projeto de Lei nº 003/2003 de autoria do Poder Executiv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bCs/>
          <w:sz w:val="28"/>
        </w:rPr>
        <w:t xml:space="preserve">Art. 1º - </w:t>
      </w:r>
      <w:r>
        <w:rPr>
          <w:rFonts w:cs="Arial" w:ascii="Arial" w:hAnsi="Arial"/>
          <w:sz w:val="28"/>
        </w:rPr>
        <w:t>Fica o Chefe do Poder Executivo Municipal autorizado a conceder à Associação de Moradores do Bairro da Nova Santa Cruz “Unidos para o Progresso”, deste Município, inscrita no CNPJ/MF sob o nº 01.443.160/0001-78, entidade civil sem fins lucrativos, de forma gratuita e por tempo indeterminado, a concessão do direito real de uso, de um terreno, localizado no bairro denominado de Nova Santa Cruz, localizado à rua José Francisco Catolé, s/n, medindo 13,00m de  frente, por 19,00m do lado esquerdo e 15,00m do lado direito, conforme croqui anexo, com as seguintes limitações; ao Norte, com o entroncamento das ruas Rio Branco e João Marcelino Silva, no bairro Nova Santa Cruz; ao Leste, com a rua João Marcelino da Silva; ao Oeste, com a rua Rio Branc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ab/>
        <w:tab/>
        <w:t xml:space="preserve">Art. 2º - </w:t>
      </w:r>
      <w:r>
        <w:rPr>
          <w:rFonts w:cs="Arial" w:ascii="Arial" w:hAnsi="Arial"/>
          <w:sz w:val="28"/>
        </w:rPr>
        <w:t>A concessão de que trata o artigo 1º, tem por objetivo a construção de espaços físicos para servir como sede da Associação dos Moradores do bairro da Nova Santa Cruz, “Unidos para o Progresso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bCs/>
          <w:sz w:val="28"/>
        </w:rPr>
        <w:t xml:space="preserve">Art. 3º - </w:t>
      </w:r>
      <w:r>
        <w:rPr>
          <w:rFonts w:cs="Arial" w:ascii="Arial" w:hAnsi="Arial"/>
          <w:sz w:val="28"/>
        </w:rPr>
        <w:t xml:space="preserve">A concessão do direito real de uso será concedido mediante Escritura Pública, registrado no Cartório de Imóveis, compreende a utilização pelo superficiário do solo, o espaço aéreo do terreno na forma pactuada atendida a Legislação Urbanística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b/>
          <w:bCs/>
          <w:sz w:val="28"/>
        </w:rPr>
        <w:t xml:space="preserve">Art. 4º - </w:t>
      </w:r>
      <w:r>
        <w:rPr>
          <w:rFonts w:cs="Arial" w:ascii="Arial" w:hAnsi="Arial"/>
          <w:sz w:val="28"/>
        </w:rPr>
        <w:t>Fica concedido à Associação de Moradores do Bairro da Nova Santa Cruz “Unidos para o Progresso”, o prazo de dois (02) anos, a contar da data da publicação desta Lei, para efetivar o contido no artigo 2º, sob pena de ser revertido o aludido terreno ao patrimônio Público desta Municipalidad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bCs/>
          <w:sz w:val="28"/>
        </w:rPr>
        <w:t xml:space="preserve">Art. 5º - </w:t>
      </w:r>
      <w:r>
        <w:rPr>
          <w:rFonts w:cs="Arial" w:ascii="Arial" w:hAnsi="Arial"/>
          <w:sz w:val="28"/>
        </w:rPr>
        <w:t>A concessão do direito real de uso de que trata esta Lei será extinto a qualquer tempo, e o imóvel devolvido ao Município, desde que superficiário dê a ele destinação diversa das estabelecidas na presente Lei e no contrato a ser assinado, independentemente de quaisquer indenizações por construção executada, ou material e serviços aplicado, averbando-se a extinção no cartório de registro de imóveis.</w:t>
      </w:r>
      <w:r>
        <w:rPr>
          <w:rFonts w:cs="Arial" w:ascii="Arial" w:hAnsi="Arial"/>
          <w:b/>
          <w:bCs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b/>
          <w:bCs/>
          <w:sz w:val="28"/>
        </w:rPr>
        <w:t>Art. 6º</w:t>
      </w:r>
      <w:r>
        <w:rPr>
          <w:rFonts w:cs="Arial" w:ascii="Arial" w:hAnsi="Arial"/>
          <w:sz w:val="28"/>
        </w:rPr>
        <w:t xml:space="preserve"> - Esta Lei entrará em vigor na data de sua publicaçã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bCs/>
          <w:sz w:val="28"/>
        </w:rPr>
        <w:t xml:space="preserve">Art. 7º - </w:t>
      </w:r>
      <w:r>
        <w:rPr>
          <w:rFonts w:cs="Arial" w:ascii="Arial" w:hAnsi="Arial"/>
          <w:sz w:val="28"/>
        </w:rPr>
        <w:t>Revogadas as disposições em contrári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jc w:val="both"/>
        <w:rPr/>
      </w:pPr>
      <w:r>
        <w:rPr/>
        <w:t xml:space="preserve">                     </w:t>
      </w:r>
      <w:r>
        <w:rPr>
          <w:rFonts w:cs="Arial" w:ascii="Arial" w:hAnsi="Arial"/>
          <w:b w:val="false"/>
          <w:bCs w:val="false"/>
        </w:rPr>
        <w:t>Santa Cruz do Capibaribe, 15 de abril de 2003.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</w:rPr>
        <w:t xml:space="preserve"> ZILDA BARBOSA DE MORAES ME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                              -Presidente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lóves Gonçalves Dias</w:t>
        <w:tab/>
        <w:tab/>
        <w:tab/>
        <w:t xml:space="preserve">          ANTÔNIO RAMOS DE MOU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1º Secretário -</w:t>
        <w:tab/>
        <w:tab/>
        <w:tab/>
        <w:tab/>
        <w:t xml:space="preserve">                         - 2º Secretário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JOSÉ MANOEL DA SIL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- Vice-presidente -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footerReference w:type="default" r:id="rId2"/>
      <w:type w:val="nextPage"/>
      <w:pgSz w:w="11906" w:h="16838"/>
      <w:pgMar w:left="1588" w:right="1134" w:gutter="0" w:header="0" w:top="141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-4883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8.4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828"/>
      <w:jc w:val="both"/>
      <w:outlineLvl w:val="7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82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08:00Z</dcterms:created>
  <dc:creator>Prefeitura Municipal de Santa Cruz do CApibaribe</dc:creator>
  <dc:description/>
  <dc:language>en-US</dc:language>
  <cp:lastModifiedBy>Camara Municipal</cp:lastModifiedBy>
  <cp:lastPrinted>2003-04-22T11:23:00Z</cp:lastPrinted>
  <dcterms:modified xsi:type="dcterms:W3CDTF">2003-04-28T14:46:00Z</dcterms:modified>
  <cp:revision>5</cp:revision>
  <dc:subject/>
  <dc:title>MINUTA DO PROJETO DE LEI N</dc:title>
</cp:coreProperties>
</file>